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esson 5. Making things explode ,creating some snow,show  and use ammo/healthsc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he bom model you made ? We are going to give it an exploder action but</w:t>
      </w:r>
    </w:p>
    <w:p>
      <w:pPr>
        <w:pStyle w:val="Normal"/>
        <w:rPr>
          <w:lang w:val="en-US"/>
        </w:rPr>
      </w:pPr>
      <w:r>
        <w:rPr>
          <w:lang w:val="en-US"/>
        </w:rPr>
        <w:t>First we need to make it. Aha some wdl scripting ? Yep.</w:t>
      </w:r>
    </w:p>
    <w:p>
      <w:pPr>
        <w:pStyle w:val="Normal"/>
        <w:rPr>
          <w:lang w:val="en-US"/>
        </w:rPr>
      </w:pPr>
      <w:r>
        <w:rPr>
          <w:lang w:val="en-US"/>
        </w:rPr>
        <w:t>Put the following code in your main wdl at the bottom.</w:t>
      </w:r>
    </w:p>
    <w:p>
      <w:pPr>
        <w:pStyle w:val="Normal"/>
        <w:rPr>
          <w:lang w:val="en-US"/>
        </w:rPr>
      </w:pPr>
      <w:r>
        <w:rPr>
          <w:lang w:val="en-US"/>
        </w:rPr>
        <w:t>If you followed lesson 1 onto 4 this will be no problem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GB"/>
        </w:rPr>
        <w:t xml:space="preserve">var exploder_pos[3]; </w:t>
        <w:br/>
        <w:t>function exploder_event()</w:t>
        <w:br/>
        <w:t>{</w:t>
        <w:br/>
        <w:t>if((EVENT_TYPE == EVENT_SHOOT &amp;&amp; indicator == _GUNFIRE)</w:t>
        <w:br/>
        <w:t>| | (EVENT_TYPE == EVENT_SCAN &amp;&amp; indicator == _EXPLODE))</w:t>
        <w:br/>
        <w:t>{</w:t>
        <w:br/>
        <w:t>MY.EVENT = NULL;</w:t>
        <w:br/>
        <w:t>my_pos.x = my.x;</w:t>
        <w:br/>
        <w:t>my_pos.y = my.y;</w:t>
        <w:br/>
        <w:t>my_pos.z = my.z;</w:t>
        <w:br/>
        <w:t xml:space="preserve">morph(ACTOR_EXPLO,ME); </w:t>
        <w:br/>
        <w:t>MY._DIEFRAMES = ACTOR_EXPLO_FRAMES;</w:t>
        <w:br/>
        <w:t>MY.FRAME = 1;</w:t>
        <w:br/>
        <w:t>wait(1);</w:t>
        <w:br/>
        <w:t>PLAY_ENTSOUND ME,explo_wham,1000;</w:t>
        <w:br/>
        <w:t>MY.LIGHTRED = light_explo.RED;</w:t>
        <w:br/>
        <w:t>MY.LIGHTGREEN = light_explo.GREEN;</w:t>
        <w:br/>
        <w:t>MY.LIGHTBLUE = light_explo.BLUE;</w:t>
        <w:br/>
        <w:t>MY.AMBIENT = 100;</w:t>
        <w:br/>
        <w:t>MY.LIGHTRANGE += 50;</w:t>
        <w:br/>
        <w:t>while(MY.FRAME &lt; MY._DIEFRAMES)</w:t>
        <w:br/>
        <w:t>{</w:t>
        <w:br/>
        <w:t>wait(1);</w:t>
        <w:br/>
        <w:t>MY.LIGHTRANGE += 15;</w:t>
        <w:br/>
        <w:t>MY.LIGHTRED += 20 * TIME;</w:t>
        <w:br/>
        <w:t>MY.LIGHTBLUE -= 20 * TIME;</w:t>
        <w:br/>
        <w:t>MY.FRAME += TIME;</w:t>
        <w:br/>
        <w:t>}</w:t>
        <w:br/>
        <w:t>wait(1);</w:t>
        <w:br/>
        <w:t>exploder_pos[0] = my.x;</w:t>
        <w:br/>
        <w:t>exploder_pos[1] = my.y;</w:t>
        <w:br/>
        <w:t>exploder_pos[2] = my.z;</w:t>
        <w:br/>
        <w:t xml:space="preserve">remove(ME); </w:t>
        <w:br/>
        <w:t>range = 500;</w:t>
        <w:br/>
        <w:t>damage = 200;</w:t>
        <w:br/>
        <w:t>temp.PAN = 360; // complete sphere</w:t>
        <w:br/>
        <w:t>temp.TILT = 360; // complete sphere</w:t>
        <w:br/>
        <w:t>temp.Z = range; // range</w:t>
        <w:br/>
        <w:t>indicator = _EXPLODE;</w:t>
        <w:br/>
        <w:t>scan(exploder_pos,nullvector,temp);</w:t>
        <w:br/>
        <w:t>}</w:t>
        <w:br/>
        <w:t xml:space="preserve">} </w:t>
        <w:br/>
        <w:br/>
        <w:t>ACTION exploder</w:t>
        <w:br/>
        <w:t>{</w:t>
        <w:br/>
        <w:t>MY.ENABLE_SHOOT = ON; // sensible of gunshots</w:t>
        <w:br/>
        <w:t>MY.ENABLE_SCAN = ON; // sensible of explosions and other scans</w:t>
        <w:br/>
        <w:t>MY.EVENT = exploder_event;</w:t>
        <w:br/>
        <w:t xml:space="preserve">} </w:t>
        <w:br/>
      </w:r>
    </w:p>
    <w:p>
      <w:pPr>
        <w:pStyle w:val="Normal"/>
        <w:rPr>
          <w:lang w:val="en-US"/>
        </w:rPr>
      </w:pPr>
      <w:r>
        <w:rPr>
          <w:lang w:val="en-US"/>
        </w:rPr>
        <w:t>sav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in WED your level and give the bomb the exploder action. When the bomb gets shot</w:t>
      </w:r>
    </w:p>
    <w:p>
      <w:pPr>
        <w:pStyle w:val="Normal"/>
        <w:rPr>
          <w:lang w:val="en-US"/>
        </w:rPr>
      </w:pPr>
      <w:r>
        <w:rPr>
          <w:lang w:val="en-US"/>
        </w:rPr>
        <w:t>It’ll explode. Run away quick it can do damage to you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we want it to snow in our level. So what we need is a snow action (Something that drops snow flakes). </w:t>
      </w:r>
    </w:p>
    <w:p>
      <w:pPr>
        <w:pStyle w:val="Normal"/>
        <w:rPr>
          <w:lang w:val="en-US"/>
        </w:rPr>
      </w:pPr>
      <w:r>
        <w:rPr>
          <w:lang w:val="en-US"/>
        </w:rPr>
        <w:t>Put the following code into your main wd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map snow_map, &lt;snow.pcx&gt;;</w:t>
        <w:br/>
        <w:t>var snow_pos;</w:t>
        <w:br/>
        <w:br/>
        <w:t>action snowfall</w:t>
        <w:br/>
        <w:t>{</w:t>
        <w:br/>
        <w:t>   my.invisible = on;</w:t>
        <w:br/>
        <w:t>   while(1)</w:t>
        <w:br/>
        <w:t>   {</w:t>
        <w:br/>
        <w:t>       snow_pos.x = my.x + random(256) - 128;</w:t>
        <w:br/>
        <w:t>       snow_pos.y = my.y + random(256) - 128;</w:t>
        <w:br/>
        <w:t>       snow_pos.z = my.z;</w:t>
        <w:br/>
        <w:t>       if (random(1) &gt; 0.8)</w:t>
        <w:br/>
        <w:t>       {</w:t>
        <w:br/>
        <w:t>           emit(2,snow_pos,particle_snow);</w:t>
        <w:br/>
        <w:t>       }</w:t>
        <w:br/>
        <w:t>       wait (1);</w:t>
        <w:br/>
        <w:t>   }</w:t>
        <w:br/>
        <w:t>}</w:t>
        <w:br/>
        <w:br/>
        <w:t>function particle_snow()</w:t>
        <w:br/>
        <w:t>{</w:t>
        <w:br/>
        <w:t>   if(my_age == 0)</w:t>
        <w:br/>
        <w:t>   {  </w:t>
        <w:br/>
        <w:t>       my_speed.x = 0;</w:t>
        <w:br/>
        <w:t>       my_speed.y = 0;</w:t>
        <w:br/>
        <w:t xml:space="preserve">       my_speed.z = -2.5 + random(1); </w:t>
        <w:br/>
        <w:t>       my_size = 128 + random(64);</w:t>
        <w:br/>
        <w:t>       my_map = snow_map;</w:t>
        <w:br/>
        <w:t>       my_flare = on;</w:t>
        <w:br/>
        <w:t>       my_alpha = 32;</w:t>
        <w:br/>
        <w:t>   }</w:t>
        <w:br/>
        <w:t>   if(my_age &gt; 128)</w:t>
        <w:br/>
        <w:t>   {</w:t>
        <w:br/>
        <w:t>       my_action = null;</w:t>
        <w:br/>
        <w:t>   }</w:t>
        <w:br/>
        <w:t>}</w:t>
      </w:r>
    </w:p>
    <w:p>
      <w:pPr>
        <w:pStyle w:val="Normal"/>
        <w:rPr>
          <w:rFonts w:ascii="Arial" w:hAnsi="Arial" w:cs="Arial"/>
          <w:color w:val="FFFF00"/>
          <w:lang w:val="en-GB"/>
        </w:rPr>
      </w:pPr>
      <w:r>
        <w:rPr>
          <w:rFonts w:cs="Arial" w:ascii="Arial" w:hAnsi="Arial"/>
          <w:color w:val="FFFF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you maby have seen this code needs a picture (PCX) of a snow flak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n any photo/paint editing program and create a new file size 32 X 3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ll it with pure black. Now make a snowflake in it your way and save it in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 work folder as snow.pc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ne looks like thi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304800" cy="30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open your level in W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are going to make the object that drops snow inviseble so it doesnt matt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object we use. Import the lamp entitie. Place it above the level in the sk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give it the snow action. Select invisib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ild and run and see the snow falls down. Just copy the lamp more times so i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nows in the whole level.BRRRRRRRRRRRRRR c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should look like thi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3048000" cy="2286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........we did a lot in a short time didnt we 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ke i promised you to explain how to show the use of amm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e is how we are going to make it oke ?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hanks to Mrty bee this is easy so here we go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wnload the mypanels and the war4 wdl files at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hyperlink r:id="rId5">
        <w:r>
          <w:rPr>
            <w:rStyle w:val="InternetLink"/>
            <w:rFonts w:cs="Arial" w:ascii="Arial" w:hAnsi="Arial"/>
            <w:lang w:val="en-GB"/>
          </w:rPr>
          <w:t>http://home.wanadoo.nl/renepol/scorestuff.zip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zip it into your workfold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rty did a lot of worrk for us so we can easily use i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n your main wdl in notepa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 this line : &lt;include war.wdl&gt;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lete this line. Now under the includes add these two line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ude &lt;mypanels.wdl&gt;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ude &lt;war4.wdl&gt;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just told our main wdl to use external wdl scripts to show the ammo and score stuf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ad this line at the bottom of your wd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ow_panels2()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is calling the panels for score/amm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ve i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Build and run you level.  In the lower left corner you will see 2 digits both on zer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are going to change tha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should look like thi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3048000" cy="2286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rty’s  scipt allready made it so that every time you kill an enemie (Robot2 action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will give you 100 points. You can change this by looking into the war4 wd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arch for this line : show_score += 100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still have limmetless bullets so we are going to change thi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nge you bubble gun action from logen into gun action otherwise it wont wor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ght click the bubblegun and change skill 4 into 2.25</w:t>
      </w:r>
    </w:p>
    <w:p>
      <w:pPr>
        <w:pStyle w:val="Normal"/>
        <w:rPr>
          <w:lang w:val="en-GB"/>
        </w:rPr>
      </w:pPr>
      <w:r>
        <w:rPr>
          <w:lang w:val="en-GB"/>
        </w:rPr>
        <w:t>Rightclick the ammo model  and change skill 4 into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ild and run. Pick up the gun shoot untill its empty now get the ammo pack and see</w:t>
      </w:r>
    </w:p>
    <w:p>
      <w:pPr>
        <w:pStyle w:val="Normal"/>
        <w:rPr>
          <w:lang w:val="en-GB"/>
        </w:rPr>
      </w:pPr>
      <w:r>
        <w:rPr>
          <w:lang w:val="en-GB"/>
        </w:rPr>
        <w:t>You get your amm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ke thats it for now see yah so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alspawn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1143000" cy="4419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home.wanadoo.nl/renepol/scorestuff.zip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8:04:00Z</dcterms:created>
  <dc:creator>PMD2000</dc:creator>
  <dc:description/>
  <dc:language>en-US</dc:language>
  <cp:lastModifiedBy>PMD2000</cp:lastModifiedBy>
  <dcterms:modified xsi:type="dcterms:W3CDTF">2001-12-04T04:10:00Z</dcterms:modified>
  <cp:revision>4</cp:revision>
  <dc:subject/>
  <dc:title>Lesson 5</dc:title>
</cp:coreProperties>
</file>